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ст на определение творческих способностей.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spacing w:before="280" w:after="280"/>
        <w:rPr>
          <w:szCs w:val="24"/>
        </w:rPr>
      </w:pPr>
      <w:r>
        <w:rPr>
          <w:b/>
          <w:bCs/>
          <w:color w:val="000000"/>
          <w:szCs w:val="24"/>
        </w:rPr>
        <w:t>Задание.</w:t>
      </w:r>
      <w:r>
        <w:rPr>
          <w:color w:val="000000"/>
          <w:szCs w:val="24"/>
        </w:rPr>
        <w:t xml:space="preserve"> В левой колонке таблицы (на следующей странице) множество линеек (пустых строк). В каждую из этих строчек Вы должны записать одно слово. У всех слов должны совпадать две начальные буквы. Например, как это имеет место для слов, начинающихся с «c»: свежий, свободный, святой, свинина и т.д.</w:t>
        <w:br/>
        <w:t>Правописание и длина слов не играют большой роли. Нужно только писать разборчиво. Теперь засеките время. В вашем распоряжении одна минута для заполнения каждой</w:t>
        <w:br/>
        <w:t>колонки.</w:t>
        <w:br/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6"/>
        <w:gridCol w:w="2086"/>
        <w:gridCol w:w="2484"/>
      </w:tblGrid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лько вы найдете слов, начинающихся с «НО..? У Вас одна минута. «НОТА»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елайте то же самое с сочетанием «БО..» У Вас одна минута. «БОЧКА»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елайте то же самое с сочетанием «НЕ..». У Вас одна минута. «НЕЖНОСТЬ»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бработка результатов для контролирующего.</w:t>
      </w:r>
    </w:p>
    <w:p>
      <w:pPr>
        <w:pStyle w:val="Normal"/>
        <w:spacing w:before="280" w:after="280"/>
        <w:rPr>
          <w:szCs w:val="24"/>
        </w:rPr>
      </w:pPr>
      <w:r>
        <w:rPr>
          <w:b/>
          <w:bCs/>
          <w:color w:val="000000"/>
          <w:szCs w:val="24"/>
        </w:rPr>
        <w:t>Оценка шкалы Н (находчивость)</w:t>
      </w:r>
      <w:r>
        <w:rPr>
          <w:color w:val="000000"/>
          <w:szCs w:val="24"/>
        </w:rPr>
        <w:br/>
        <w:t>Посчитайте строки, в которых записаны заданные слова. Сложите результаты трех заданий. Разделите результат на 1,5. Максимально Вы можете получить 60 баллов.</w:t>
        <w:br/>
      </w:r>
      <w:r>
        <w:rPr>
          <w:b/>
          <w:bCs/>
          <w:i/>
          <w:iCs/>
          <w:color w:val="000000"/>
          <w:szCs w:val="24"/>
        </w:rPr>
        <w:t>0-20 баллов.</w:t>
      </w:r>
      <w:r>
        <w:rPr>
          <w:color w:val="000000"/>
          <w:szCs w:val="24"/>
        </w:rPr>
        <w:t xml:space="preserve"> Это задание далось Вам с большим трудом. Результаты тестирования значительно ниже среднего уровня и при оценке «настоящего» теста, определяющего Вашу пригодность к работе, Вас отнесли бы к категории очень слабых. Вам необходимо регулярно упражняться с другими</w:t>
        <w:br/>
        <w:t>начальными буквами.</w:t>
        <w:br/>
      </w:r>
      <w:r>
        <w:rPr>
          <w:b/>
          <w:bCs/>
          <w:i/>
          <w:iCs/>
          <w:color w:val="000000"/>
          <w:szCs w:val="24"/>
        </w:rPr>
        <w:t>21-40 баллов.</w:t>
      </w:r>
      <w:r>
        <w:rPr>
          <w:color w:val="000000"/>
          <w:szCs w:val="24"/>
        </w:rPr>
        <w:t xml:space="preserve"> У Вас средние результаты. Оценка результатов «настоящего» тестирования будет средней. Чем больше Вы получили баллов, тем лучше Ваш результат. Поупражнявшись, Вы, несомненно, без усилий добьетесь лучших результатов. Вам следует потренироваться с этим тестом, используя другие начальные буквы.</w:t>
        <w:br/>
      </w:r>
      <w:r>
        <w:rPr>
          <w:b/>
          <w:bCs/>
          <w:i/>
          <w:iCs/>
          <w:color w:val="000000"/>
          <w:szCs w:val="24"/>
        </w:rPr>
        <w:t>41-60 баллов.</w:t>
      </w:r>
      <w:r>
        <w:rPr>
          <w:color w:val="000000"/>
          <w:szCs w:val="24"/>
        </w:rPr>
        <w:t xml:space="preserve"> Несомненно, Вы поняли, что при решении этого задания, кроме находчивости, важна скорость письма. Ведь на одно слово можно потратить не более двух секунд. Это чрезвычайно трудно. Кроме того, делая запись, Вы должны думать о других словах, то есть, практически, думать и писать параллельно (а не последовательно, как это бывает обычно).</w:t>
      </w:r>
    </w:p>
    <w:p>
      <w:pPr>
        <w:pStyle w:val="Normal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5:00Z</dcterms:created>
  <dc:creator>User_10</dc:creator>
  <dc:description/>
  <cp:keywords/>
  <dc:language>en-US</dc:language>
  <cp:lastModifiedBy>User_10</cp:lastModifiedBy>
  <dcterms:modified xsi:type="dcterms:W3CDTF">2010-05-17T11:50:00Z</dcterms:modified>
  <cp:revision>5</cp:revision>
  <dc:subject/>
  <dc:title/>
</cp:coreProperties>
</file>